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99684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63979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